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3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6308725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3 - 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461970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3 -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46197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5 заявок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принятых заявок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6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от 23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ч 35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Баскет Реклама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49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16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от 24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ч 23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Гранд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365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0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 ч 31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рорыв-3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33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3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6 ч 0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СД- Медиа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343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7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от 28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 ч 1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оргян А.Г.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14703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8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 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Баскет Реклам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Гранд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Прорыв-3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АСД- Меди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Геворгян А.Г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revision>0</cp:revision>
  <dc:subject/>
  <dc:title/>
</cp:coreProperties>
</file>